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uk-UA"/>
        </w:rPr>
        <w:t>РОЗДУМИ ЩОДО ОЖИВЛЕННЯ ІСТОРИЧНОЇ ПАМ’ЯТІ І ПРОЯВІВ ОЗНАК МЕНТАЛЬНОГО ПОРЯДКУ</w:t>
      </w:r>
    </w:p>
    <w:p>
      <w:pPr>
        <w:pStyle w:val="Normal"/>
        <w:spacing w:lineRule="auto" w:line="360"/>
        <w:rPr>
          <w:b/>
          <w:b/>
          <w:i/>
          <w:i/>
          <w:sz w:val="28"/>
          <w:szCs w:val="28"/>
          <w:lang w:val="uk-UA"/>
        </w:rPr>
      </w:pPr>
      <w:r>
        <w:rPr>
          <w:b/>
          <w:sz w:val="28"/>
          <w:szCs w:val="28"/>
          <w:lang w:val="uk-UA"/>
        </w:rPr>
        <w:t xml:space="preserve">                                                                                       </w:t>
      </w:r>
      <w:r>
        <w:rPr>
          <w:b/>
          <w:i/>
          <w:sz w:val="28"/>
          <w:szCs w:val="28"/>
          <w:lang w:val="uk-UA"/>
        </w:rPr>
        <w:t>Г. ЖУРБЕЛЮК</w:t>
      </w:r>
    </w:p>
    <w:p>
      <w:pPr>
        <w:pStyle w:val="TextBody"/>
        <w:spacing w:before="0" w:after="0"/>
        <w:ind w:left="-540" w:firstLine="360"/>
        <w:jc w:val="both"/>
        <w:rPr/>
      </w:pPr>
      <w:r>
        <w:rPr>
          <w:b/>
          <w:i/>
          <w:sz w:val="28"/>
          <w:szCs w:val="28"/>
          <w:lang w:val="uk-UA"/>
        </w:rPr>
        <w:t xml:space="preserve">                                                                           </w:t>
      </w:r>
      <w:r>
        <w:rPr>
          <w:b/>
          <w:i/>
          <w:sz w:val="28"/>
          <w:szCs w:val="28"/>
          <w:lang w:val="uk-UA"/>
        </w:rPr>
        <w:t xml:space="preserve">// </w:t>
      </w:r>
      <w:r>
        <w:rPr>
          <w:sz w:val="28"/>
          <w:szCs w:val="28"/>
          <w:lang w:val="uk-UA"/>
        </w:rPr>
        <w:t>Київська старовина. – 2007.- № 6.</w:t>
      </w:r>
    </w:p>
    <w:p>
      <w:pPr>
        <w:pStyle w:val="TextBody"/>
        <w:spacing w:before="0" w:after="0"/>
        <w:jc w:val="both"/>
        <w:rPr/>
      </w:pPr>
      <w:r>
        <w:rPr>
          <w:b/>
          <w:i/>
          <w:sz w:val="28"/>
          <w:szCs w:val="28"/>
          <w:lang w:val="uk-UA"/>
        </w:rPr>
        <w:t xml:space="preserve">Анотація. </w:t>
      </w:r>
      <w:r>
        <w:rPr>
          <w:i/>
          <w:sz w:val="28"/>
          <w:szCs w:val="28"/>
          <w:lang w:val="uk-UA"/>
        </w:rPr>
        <w:t>У порівняльному форматі розглядаються питання, пов’язані із проявами ментального порядку у українців і росіян, значення оживлення історичної пам’яті поколінь, об’єктивованої минувшини, для виховання нової політичної і правової культури, для подолання негативів маргінального існування нації.</w:t>
      </w:r>
    </w:p>
    <w:p>
      <w:pPr>
        <w:pStyle w:val="TextBody"/>
        <w:spacing w:before="0" w:after="0"/>
        <w:jc w:val="both"/>
        <w:rPr>
          <w:sz w:val="28"/>
          <w:szCs w:val="28"/>
          <w:lang w:val="uk-UA"/>
        </w:rPr>
      </w:pPr>
      <w:r>
        <w:rPr>
          <w:b/>
          <w:i/>
          <w:sz w:val="28"/>
          <w:szCs w:val="28"/>
          <w:lang w:val="uk-UA"/>
        </w:rPr>
        <w:t>Ключові слова</w:t>
      </w:r>
      <w:r>
        <w:rPr>
          <w:i/>
          <w:sz w:val="28"/>
          <w:szCs w:val="28"/>
          <w:lang w:val="uk-UA"/>
        </w:rPr>
        <w:t xml:space="preserve">: менталітет,  історична пам’ять нації.   </w:t>
      </w:r>
    </w:p>
    <w:p>
      <w:pPr>
        <w:pStyle w:val="Normal"/>
        <w:spacing w:lineRule="auto" w:line="360"/>
        <w:rPr>
          <w:b/>
          <w:b/>
          <w:sz w:val="28"/>
          <w:szCs w:val="28"/>
          <w:lang w:val="uk-UA"/>
        </w:rPr>
      </w:pPr>
      <w:r>
        <w:rPr>
          <w:b/>
          <w:i/>
          <w:sz w:val="28"/>
          <w:szCs w:val="28"/>
          <w:lang w:val="uk-UA"/>
        </w:rPr>
        <w:t xml:space="preserve">                                                             </w:t>
      </w:r>
    </w:p>
    <w:p>
      <w:pPr>
        <w:pStyle w:val="Normal"/>
        <w:spacing w:lineRule="auto" w:line="360"/>
        <w:rPr/>
      </w:pPr>
      <w:r>
        <w:rPr>
          <w:sz w:val="28"/>
          <w:szCs w:val="28"/>
          <w:lang w:val="uk-UA"/>
        </w:rPr>
        <w:t xml:space="preserve">       </w:t>
      </w:r>
      <w:r>
        <w:rPr>
          <w:sz w:val="28"/>
          <w:szCs w:val="28"/>
          <w:lang w:val="uk-UA"/>
        </w:rPr>
        <w:t>На рубежі ХХ –ХХІ сторіч проблеми загального історико-філософського, соціально-психологічного, державно-правового напряму, праворозуміння зокрема, позначені відчутною активізацією. Це відбувається,  в значній мірі, у зв’язку із переглядом традиційних уявлень про сутність держави і права як виключно класових явищ, з усвідомленням важливості зваженого врахування сукупності інтересів національно-етнічних, групових, особистісних тощо із об’єктивно сформованим розумінням складності і неоднозначності впливу нових умов вже існуючого «правового плюралізму».</w:t>
      </w:r>
      <w:r>
        <w:rPr>
          <w:rStyle w:val="EndnoteCharacters"/>
          <w:rStyle w:val="EndnoteAnchor"/>
          <w:sz w:val="28"/>
          <w:szCs w:val="28"/>
          <w:lang w:val="uk-UA"/>
        </w:rPr>
        <w:endnoteReference w:id="2"/>
      </w:r>
      <w:r>
        <w:rPr>
          <w:sz w:val="28"/>
          <w:szCs w:val="28"/>
          <w:lang w:val="uk-UA"/>
        </w:rPr>
        <w:t xml:space="preserve"> За таких обставин постає питання відродження історичної пам’яті, наукового переосмислення механізму дії ознак ментального порядку на наше політико-правове життя та адаптації методик виховання до потреб сучасного розвитку.</w:t>
      </w:r>
    </w:p>
    <w:p>
      <w:pPr>
        <w:pStyle w:val="Normal"/>
        <w:spacing w:lineRule="auto" w:line="360"/>
        <w:rPr>
          <w:sz w:val="28"/>
          <w:szCs w:val="28"/>
          <w:lang w:val="uk-UA"/>
        </w:rPr>
      </w:pPr>
      <w:r>
        <w:rPr>
          <w:sz w:val="28"/>
          <w:szCs w:val="28"/>
          <w:lang w:val="uk-UA"/>
        </w:rPr>
        <w:t xml:space="preserve">        </w:t>
      </w:r>
      <w:r>
        <w:rPr>
          <w:sz w:val="28"/>
          <w:szCs w:val="28"/>
          <w:lang w:val="uk-UA"/>
        </w:rPr>
        <w:t xml:space="preserve">Оживлення чи навіть вживлення флюїдів любові до великої чи малої Батьківщини завжди було притаманне українському народу, як природно властиве і іншим народам, що враховують значущість активізації як своєї історичної етнічної пам’яті, так і посилення дії найбільш плодотворних рис своєї ментальності, свого національного характеру. В часи становлення і розвитку СРСР ця риса виявлялась і посилювалась у процесі патріотичного виховання будівників нового соціалістичного устрою, формування його ідеологічного конструкту з усього міфологізованого радянського народу. Цей процес, як відомо, був значно гіпертрофований тогочасною партійно-державною номенклатурою. Результатом стали рішучі кроки нової влади по запровадженню і максимальній активізації виховної роботи як на загальному державному рівні, так і на місцях, організація «оновленого процесу революційної і національно-визвольної боротьби», в основі якого були: </w:t>
      </w:r>
    </w:p>
    <w:p>
      <w:pPr>
        <w:pStyle w:val="Normal"/>
        <w:spacing w:lineRule="auto" w:line="360"/>
        <w:rPr>
          <w:sz w:val="28"/>
          <w:szCs w:val="28"/>
          <w:lang w:val="uk-UA"/>
        </w:rPr>
      </w:pPr>
      <w:r>
        <w:rPr>
          <w:sz w:val="28"/>
          <w:szCs w:val="28"/>
          <w:lang w:val="uk-UA"/>
        </w:rPr>
        <w:t>- оспівування романтизованої радянської дійсності і результатів спільної діяльності усіх «возз’єднаних» народів в новому соціальному просторі;</w:t>
      </w:r>
    </w:p>
    <w:p>
      <w:pPr>
        <w:pStyle w:val="Normal"/>
        <w:spacing w:lineRule="auto" w:line="360"/>
        <w:rPr/>
      </w:pPr>
      <w:r>
        <w:rPr>
          <w:sz w:val="28"/>
          <w:szCs w:val="28"/>
          <w:lang w:val="uk-UA"/>
        </w:rPr>
        <w:t xml:space="preserve">- поява нового напряму виховного процесу, окресленого у партійно-політичних документах як «інтернаціональне виховання трудящих»; </w:t>
      </w:r>
    </w:p>
    <w:p>
      <w:pPr>
        <w:pStyle w:val="Normal"/>
        <w:spacing w:lineRule="auto" w:line="360"/>
        <w:rPr/>
      </w:pPr>
      <w:r>
        <w:rPr>
          <w:sz w:val="28"/>
          <w:szCs w:val="28"/>
          <w:lang w:val="uk-UA"/>
        </w:rPr>
        <w:t>- пропаганда «яскравих досягнень» ленінської національної політики, що поступово звело нанівець істинні завдання національного виховання, значущість якого виявилась ще в ході славнозвісної «весни народів» ХІХ ст.;</w:t>
      </w:r>
    </w:p>
    <w:p>
      <w:pPr>
        <w:pStyle w:val="Normal"/>
        <w:spacing w:lineRule="auto" w:line="360"/>
        <w:rPr/>
      </w:pPr>
      <w:r>
        <w:rPr>
          <w:sz w:val="28"/>
          <w:szCs w:val="28"/>
          <w:lang w:val="uk-UA"/>
        </w:rPr>
        <w:t xml:space="preserve">- значний підйом національної самосвідомості «визволених» російським пролетаріатом представників національних окраїн і малих народів </w:t>
      </w:r>
      <w:r>
        <w:rPr>
          <w:sz w:val="28"/>
          <w:szCs w:val="28"/>
          <w:lang w:val="en-US"/>
        </w:rPr>
        <w:t>C</w:t>
      </w:r>
      <w:r>
        <w:rPr>
          <w:sz w:val="28"/>
          <w:szCs w:val="28"/>
          <w:lang w:val="uk-UA"/>
        </w:rPr>
        <w:t xml:space="preserve">РСР, який необхідно було «узгодити» із  світлим комуністичним майбуттям, спроектованим і скерованим КПРС, забезпечуючи розвиток у напрямку зближення усіх національних культур, їх поступової стандартизації; </w:t>
      </w:r>
    </w:p>
    <w:p>
      <w:pPr>
        <w:pStyle w:val="Normal"/>
        <w:spacing w:lineRule="auto" w:line="360"/>
        <w:rPr/>
      </w:pPr>
      <w:r>
        <w:rPr>
          <w:sz w:val="28"/>
          <w:szCs w:val="28"/>
          <w:lang w:val="uk-UA"/>
        </w:rPr>
        <w:t>- виведення  відповідних зразкових образів (прикладів для масового споживання) та чітко визначених і зафіксованих у моральному кодексі героїко-патріотичних рис кожного із з’інтернаціоналізованих будівників комунізму. Отже, виходило, що у національних культур народів СРСР  не було іншого майбутнього, крім пролетарського інтернаціоналізму, «і чим скоріше завершиться всесвітня інтеграція культури, тим краще».</w:t>
      </w:r>
      <w:r>
        <w:rPr>
          <w:rStyle w:val="EndnoteCharacters"/>
          <w:rStyle w:val="EndnoteAnchor"/>
          <w:sz w:val="28"/>
          <w:szCs w:val="28"/>
          <w:lang w:val="uk-UA"/>
        </w:rPr>
        <w:endnoteReference w:id="3"/>
      </w: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t>Разом з тим, оживлення нашої історичної пам’яті, актуалізація проявів патріотизму і позитивних рис ментального порядку настільки недостатньо виявляється в нашому українському сьогоденні, що їх існування можна іноді і не помітити через появу «більш значущих» проблем зовсім іншого порядку.  Тому не дивно, що в розвої нашого пострадянського суспільства оживлення позитивних рис ментальності українства проступає здебільше як віртуальна реальність, як рудимент чи слабке і доволі сором’язливе нагадування про нашу частково вже позабуту багату духовну спадщину та усі вивезені, але й досі не перераховані, цінні матеріальні об’єкти нашої історичної пам’яті. Саме вони стали свідченням і певним виміром, а отже результатом діяльності народу, яскравим проявом дії, зокрема, ментальних рис українства, його обдарованості, яскравої характерності, трудолюбства, виявленням навіть в умовах тривалої бездержавності унікальних явищ суспільного розвитку, вагомим доказом високого рівня його культурно - духовних досягнень.</w:t>
      </w:r>
    </w:p>
    <w:p>
      <w:pPr>
        <w:pStyle w:val="Normal"/>
        <w:spacing w:lineRule="auto" w:line="360"/>
        <w:rPr/>
      </w:pPr>
      <w:r>
        <w:rPr>
          <w:sz w:val="28"/>
          <w:szCs w:val="28"/>
          <w:lang w:val="uk-UA"/>
        </w:rPr>
        <w:t xml:space="preserve">     </w:t>
      </w:r>
      <w:r>
        <w:rPr>
          <w:sz w:val="28"/>
          <w:szCs w:val="28"/>
          <w:lang w:val="uk-UA"/>
        </w:rPr>
        <w:t>Про те, що це культура саме українства, у попередні часи традиційно не згадувалось. І повивозили усі ті цінності до північної столиці у Кунсткамеру чи задля збереження, чи для дуже ретельного вивчення генетичного коду, чи для обмеження можливостей розвитку того, що залишилось в Україні. А все, що вивозилось з нашої матірної землі ще з часів Петра І, до нас вже ніколи не поверталось. Ці багатства на нашу користь вже ніколи не використовувалось, а слугували прямо чи опосередковано для посилення влади російського центру. Як не згадати одне з яскравих висловлювань відомого російського просвітника - вільнодумця Олександра Радищева з приводу таких дій царів-реформаторів: « Кет и до скончания мира не будет примеров, чтобы царь упустила и отпустил добровольно что-либо из поля своей власти».</w:t>
      </w:r>
      <w:r>
        <w:rPr>
          <w:rStyle w:val="EndnoteCharacters"/>
          <w:rStyle w:val="EndnoteAnchor"/>
          <w:sz w:val="28"/>
          <w:szCs w:val="28"/>
          <w:lang w:val="uk-UA"/>
        </w:rPr>
        <w:endnoteReference w:id="4"/>
      </w: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t>Поновлення сторінок нашої минувщини призводить до появи невеселих роздумів про послаблення нашої історичної пам’яті взагалі. І ці роздуми з’являються щораз частіше після кожного відвідування нашої східної сусідки, а тим більше в періоди літніх туристичних ажіотажів. Саме у цей час стає в нагоді уся активно використовувана тамтешнім туристичним бізнесом історична спадщина, що пов’язана з розвитком російської державності імперських часів (особливо з історією підняття Росії врівень з Європою, що розпочата була Петром І, хоч це і було підняття на кістках усіх народів, що населяли зросійщений простір).  Ця спадщина,  використовується сьогодні для активізації громадянської свідомості росіян, для значного оживлення їх почуття патріотизму. Не можливо не помітити деякі особливості в організації сучасного процесу патріотичного виховання росіян засобами використання можливостей туристичної Мекки, якою, безумовно, являються дві російські столиці (аж до прямого і активного стимулювання державою шляхом запровадження пільгових режимів у сфері розвитку туристичної справи для пересічних росіян). На жаль, українські громадяни не відчувають такого стимулюючого струму з боку своєї держави і в умовах постійно зростаючої інфляції набагато пасивніше цікавляться своєю власною історією. З іншого боку, український політикум через перманентність виборчого процесу в Україні ще не зробив цю проблему об’єктом обговорення, а тим більше практичного її вирішення на користь усього загалу.</w:t>
      </w:r>
    </w:p>
    <w:p>
      <w:pPr>
        <w:pStyle w:val="Normal"/>
        <w:spacing w:lineRule="auto" w:line="360"/>
        <w:rPr/>
      </w:pPr>
      <w:r>
        <w:rPr>
          <w:sz w:val="28"/>
          <w:szCs w:val="28"/>
          <w:lang w:val="uk-UA"/>
        </w:rPr>
        <w:t xml:space="preserve">     </w:t>
      </w:r>
      <w:r>
        <w:rPr>
          <w:sz w:val="28"/>
          <w:szCs w:val="28"/>
          <w:lang w:val="uk-UA"/>
        </w:rPr>
        <w:t xml:space="preserve">Однак повернемось до російської дійсності і спроб відтворення історичної пам’яті росіян. Сьогодні уся історія державності, починаючи з російської медієвістики, подається там як єдина історія закономірного, впевненого, безперервного зростання  спочатку Московського царства, а потім Великої Росії, що доволі стрімко переросла у Російську імперію. Тому уся попередня історія Росії презентується наукою і яскраво представляється туристичними гідами як історія не завоювання центром периферійного територіального простору, а історією «закономірного поширення благотворного культурного впливу російської державності на усі підлеглі і сусідні народи». </w:t>
      </w:r>
    </w:p>
    <w:p>
      <w:pPr>
        <w:pStyle w:val="Normal"/>
        <w:spacing w:lineRule="auto" w:line="360"/>
        <w:rPr/>
      </w:pPr>
      <w:r>
        <w:rPr>
          <w:sz w:val="28"/>
          <w:szCs w:val="28"/>
          <w:lang w:val="uk-UA"/>
        </w:rPr>
        <w:t xml:space="preserve">         </w:t>
      </w:r>
      <w:r>
        <w:rPr>
          <w:sz w:val="28"/>
          <w:szCs w:val="28"/>
          <w:lang w:val="uk-UA"/>
        </w:rPr>
        <w:t>Відповідно, за це правителі цих народів «щиро» і щедро віддячували російським царям унікальними і надзвичайно коштовними подарунками. І ціна таких дарів, тобто їх грошова вартість, і майстерність ювелірів, кузнярів, склодувів, годинникарів,  золотошвачок, майстрів фарфору повинна була відповідати не тільки придворним смакам і тогочасній моді, але й рівню підняття і загально визнаній значущості адресата – всієї імперії в особі конкретного представника російського двору. Для ознайомлення з цими багатствами в музейних залах виставлені свідчення такої історичної пам’яті, але поруч з ними є експонати, які з об’єктивної точки зору «ні прямо, ні в обхід» відношення до історії Росії не мають. Так, для усвідомлення величі власної держави, напередодні появи якої можна демонструвати багато чого цікавого з власної історичної минувщини, звертаються до історії Євразії часів І тис. до н.е., демонструючи фрагменти скарбниць тих племен і давніх протодержавних об’єднань, з якими  у Московії не було і не могло бути прямих генетичних зв’язків, зокрема, з етрусками та скіфо-сарматами.</w:t>
      </w:r>
    </w:p>
    <w:p>
      <w:pPr>
        <w:pStyle w:val="Normal"/>
        <w:spacing w:lineRule="auto" w:line="360"/>
        <w:rPr/>
      </w:pPr>
      <w:r>
        <w:rPr>
          <w:sz w:val="28"/>
          <w:szCs w:val="28"/>
          <w:lang w:val="uk-UA"/>
        </w:rPr>
        <w:t xml:space="preserve">       </w:t>
      </w:r>
      <w:r>
        <w:rPr>
          <w:sz w:val="28"/>
          <w:szCs w:val="28"/>
          <w:lang w:val="uk-UA"/>
        </w:rPr>
        <w:t>Останні, наприклад, можуть засвідчувати факт взаємозв’язку кочовиків із протослов’янами, вплив цих зв’язків на формування ранніх протодержавних утворень на території сучасної України і південних степів Подоння аж до Північного Кавказу. Але вони не можуть бути прямим і безпосереднім підтвердженням давності процесів російського державотворення, про яке йдеться в доробках екскурсоводів! При демонстрації колекції скіфського срібла і золота, що виставлені в Галереї дорогоцінностей Зимового палацу у Петербурзі,  зокрема, акцентується увага на прямих взаємовпливах античної і кочових культур і як результат -  ранній появі символів влади, які в усій подальшій історії активно використовувались державцями Росії.</w:t>
      </w:r>
    </w:p>
    <w:p>
      <w:pPr>
        <w:pStyle w:val="Normal"/>
        <w:spacing w:lineRule="auto" w:line="360"/>
        <w:rPr/>
      </w:pPr>
      <w:r>
        <w:rPr>
          <w:sz w:val="28"/>
          <w:szCs w:val="28"/>
          <w:lang w:val="uk-UA"/>
        </w:rPr>
        <w:t xml:space="preserve">      </w:t>
      </w:r>
      <w:r>
        <w:rPr>
          <w:sz w:val="28"/>
          <w:szCs w:val="28"/>
          <w:lang w:val="uk-UA"/>
        </w:rPr>
        <w:t>Так, демонструються цінні археологічні знахідки із скіфських курганів без позначення їх точної топографії і місцезнаходження. Наприклад, із скіфських скарбів (із знахідок Чертомлицького,  Мелітопольського курганів, із приельбруської скарбниці) виставлені срібні «чаші - протодержави» із закругленим донцем, при демонстрації яких акцентується увага на тому, що вони тримались вождями для означення своєї виключності, в подальшому майстерно трансформувавши їх у скіпетр. Широко представлені коштовні прикраси для одягу, виконані у техніці зернь, золотого дроту і фольги із зображеннями символів влади, сережки й обручки із сфінксами – охоронцями скарбниць і влади, срібні амфори для жертовного вина і зерна із збірними образами тварин - царів, які уособлювали велич верховних володарів Скіфії. Зокрема, ми можемо спостерігати збірний лік царя у образі коня Фагімосада, що чітко поєднував у собі риси бога морів Посейдона і бога сонця Геліоса.</w:t>
      </w:r>
    </w:p>
    <w:p>
      <w:pPr>
        <w:pStyle w:val="Normal"/>
        <w:spacing w:lineRule="auto" w:line="360"/>
        <w:rPr>
          <w:sz w:val="28"/>
          <w:szCs w:val="28"/>
          <w:lang w:val="uk-UA"/>
        </w:rPr>
      </w:pPr>
      <w:r>
        <w:rPr>
          <w:sz w:val="28"/>
          <w:szCs w:val="28"/>
          <w:lang w:val="uk-UA"/>
        </w:rPr>
        <w:t xml:space="preserve">Так само представлені скіфські  срібні кувшини, в оформленні яких вперше з’являється новий стиль оформлення  ритуально-парадного посуду – пейзаж, який потім, згідно гідовських розхожих трафаретів,  «знайшов продовження» у багатьох роботах придворних майстрів Росії. На жаль, у показах музейних експонатів, у розповідях співробітників Ермітажу, у їх відповідях на нечасті (через надвисоку швидкість проведення конвейєроподібних сеансів кожного з актів туристичного обслуговування)  запитання зовсім обходиться увагою факт появи пейзажного стилю як результату плідного поєднання зовнішніх впливів і місцевої традиції осілого автохтонного населення, скіфів-орачів, нащадків протоукраїнських землеробів, в основі якої оздоблення свого гончарного посуду рослинним орнаментом, тобто основними мотивами, взятими із свого агросередовища. </w:t>
      </w:r>
    </w:p>
    <w:p>
      <w:pPr>
        <w:pStyle w:val="Normal"/>
        <w:spacing w:lineRule="auto" w:line="360"/>
        <w:rPr>
          <w:sz w:val="28"/>
          <w:szCs w:val="28"/>
          <w:lang w:val="uk-UA"/>
        </w:rPr>
      </w:pPr>
      <w:r>
        <w:rPr>
          <w:sz w:val="28"/>
          <w:szCs w:val="28"/>
          <w:lang w:val="uk-UA"/>
        </w:rPr>
        <w:t xml:space="preserve">       </w:t>
      </w:r>
      <w:r>
        <w:rPr>
          <w:sz w:val="28"/>
          <w:szCs w:val="28"/>
          <w:lang w:val="uk-UA"/>
        </w:rPr>
        <w:t>В даному разі мова може йти виключно про етнічних українців! І як не згадати тут про прямий безпосередній вплив носіїв трипільської культури на протоукраїнців і через них на сучасних українців! Через майстерність прийшлого кочового народу, що закарбував у всіх своїх зображеннях силу звіриного світу, з яким він був органічно пов’язаний, одночасно передана сила впливу автохтонної традиції землеробів з їх поклонінням рослинному світу. Це свідчення дещо іншої історії, інших генетичних зв’язків, до яких прямого відношення наша північна сусідка немає. В  оцінку дій подібних інтерпретаторів історії можна навести відомий персонаж з народного епосу про  героя, «що заплутався у трьох соснах».</w:t>
      </w:r>
    </w:p>
    <w:p>
      <w:pPr>
        <w:pStyle w:val="Normal"/>
        <w:spacing w:lineRule="auto" w:line="360"/>
        <w:rPr>
          <w:sz w:val="28"/>
          <w:szCs w:val="28"/>
          <w:lang w:val="uk-UA"/>
        </w:rPr>
      </w:pPr>
      <w:r>
        <w:rPr>
          <w:sz w:val="28"/>
          <w:szCs w:val="28"/>
          <w:lang w:val="uk-UA"/>
        </w:rPr>
        <w:t xml:space="preserve">     </w:t>
      </w:r>
      <w:r>
        <w:rPr>
          <w:sz w:val="28"/>
          <w:szCs w:val="28"/>
          <w:lang w:val="uk-UA"/>
        </w:rPr>
        <w:t>Одночасне існування в подальшому культурному розвитку звіриного і рослинного стилю із зображенням тих елементів, що посилюють носіїв влади, наприклад, царственних рослин ( зокрема, лавра, сельдерея, дуба), птахів (грифонів, орлів), тварин (конів, левів) було, на думку автора, абсолютно закономірним явищем і плідно використовувалось усіма придворними майстрами Європи і азійського Сходу. Тому цю традицію не варто штучно відривати від її перших справжніх носіїв, автохтонного населення південних земель – давніх українців. Зрозуміло, що це робиться з метою формування відповідно високої позиції громадянина Росії, підняття патріотичних настроїв, піднесення рівня значущості свого минулого для виправдання сучасності, оживлення такої історичної пам’яті росіян, яка могла б засвідчувати потужність російського потенціалу.</w:t>
      </w:r>
    </w:p>
    <w:p>
      <w:pPr>
        <w:pStyle w:val="Normal"/>
        <w:spacing w:lineRule="auto" w:line="360"/>
        <w:rPr>
          <w:sz w:val="28"/>
          <w:szCs w:val="28"/>
          <w:lang w:val="uk-UA"/>
        </w:rPr>
      </w:pPr>
      <w:r>
        <w:rPr>
          <w:sz w:val="28"/>
          <w:szCs w:val="28"/>
          <w:lang w:val="uk-UA"/>
        </w:rPr>
        <w:t xml:space="preserve">       </w:t>
      </w:r>
      <w:r>
        <w:rPr>
          <w:sz w:val="28"/>
          <w:szCs w:val="28"/>
          <w:lang w:val="uk-UA"/>
        </w:rPr>
        <w:t>Тому демонстрація музейними працівниками Ермітажу предметів скіфо – сарматських скарбів пізнішого періоду  (зокрема, ритуальних і побутових предметів із першими зображенннями людини) так само обходить факт наявності південних сусідів і його культури. Перші зображенння людини, безумовно, стали закономірним розвитком уявлень про світ і місце в ньому людиноподібних богів і самої людини, результатом безпосередніх тісних культурних зв’язків саме місцевого землеробського населення Подніпров’я і Причорномор’я та скіфо-сарматської людності із античним світом.  Такими прикладами можуть бути ритуальні чаші і кубки із зображеннями бога Ахелоя, покровителя рибалок,  різноманітний посуд із батальними і побутовими сценами, в центрі яких виступають подекуди фігури скіфських воїнів, мисливців, кузнярів та пахарів.</w:t>
      </w:r>
    </w:p>
    <w:p>
      <w:pPr>
        <w:pStyle w:val="Normal"/>
        <w:spacing w:lineRule="auto" w:line="360"/>
        <w:rPr/>
      </w:pPr>
      <w:r>
        <w:rPr>
          <w:sz w:val="28"/>
          <w:szCs w:val="28"/>
          <w:lang w:val="uk-UA"/>
        </w:rPr>
        <w:t xml:space="preserve">       </w:t>
      </w:r>
      <w:r>
        <w:rPr>
          <w:sz w:val="28"/>
          <w:szCs w:val="28"/>
          <w:lang w:val="uk-UA"/>
        </w:rPr>
        <w:t xml:space="preserve">Науково доведено, що язичництво східних слов’ян значно відрізнялось від попередніх релігій, зокрема,  ідеєю непорушності пам’яті про велич і значущість своїх пращурів. Доведено, що у них здавна існував обов’язковий культ Першопредків і Першопредметів, перших богів і перших земних правителів одночасно. Згадаємо при цьому, що напередодні введення християнства у Київській Русі вже існував розвинутий  культ богів вищого рівня (богів із значно узагальненим типом функцій таких, як Велес, Сварог, Род) і система поклоніння їм. У письмовій пам’ятці </w:t>
      </w:r>
      <w:r>
        <w:rPr>
          <w:sz w:val="28"/>
          <w:szCs w:val="28"/>
          <w:lang w:val="en-US"/>
        </w:rPr>
        <w:t>V</w:t>
      </w:r>
      <w:r>
        <w:rPr>
          <w:sz w:val="28"/>
          <w:szCs w:val="28"/>
          <w:lang w:val="uk-UA"/>
        </w:rPr>
        <w:t>І ст.( йдеться про грецькомовну Хроніку Іоанна Марали, яка у ХІ ст. була перекладена давньоруською мовою) знаходимо опис поклоніння Гефесту і Геліосу, що давнім автором ототожнювались відповідно із Сварогом і Дажбогом. До того ж, Дажбог співставлявся із образом сонячного Аполлона – Гойтосира, якого можна відшукати у скіфському пантеоні.</w:t>
      </w:r>
      <w:r>
        <w:rPr>
          <w:rStyle w:val="EndnoteCharacters"/>
          <w:rStyle w:val="EndnoteAnchor"/>
          <w:sz w:val="28"/>
          <w:szCs w:val="28"/>
          <w:lang w:val="uk-UA"/>
        </w:rPr>
        <w:endnoteReference w:id="5"/>
      </w:r>
      <w:r>
        <w:rPr>
          <w:sz w:val="28"/>
          <w:szCs w:val="28"/>
          <w:lang w:val="uk-UA"/>
        </w:rPr>
        <w:t xml:space="preserve"> Цікаво, що саме цей текст було згадано літописцем у Іпатському літописі під 1114 роком, де ці образи язичницьких богів, що були наділені у минулому окремими соцільними функціями, виступають вже як «імперські», тобто державні боги – образи. Ці фрагменти старокиївського літописання ще раз засвідчують зовсім забутий російськими гідами фактор глибинних  духовних і культурних зв’язків Києва і Землі руської, про що яскраво свідчить і продовжена у Київському і Галицько-Волинському літописах історія подальшого драматичного розвитку південно-західних земель з її духовною культурою. </w:t>
      </w:r>
      <w:r>
        <w:rPr>
          <w:rStyle w:val="EndnoteCharacters"/>
          <w:rStyle w:val="EndnoteAnchor"/>
          <w:sz w:val="28"/>
          <w:szCs w:val="28"/>
          <w:lang w:val="uk-UA"/>
        </w:rPr>
        <w:endnoteReference w:id="6"/>
      </w: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 xml:space="preserve">Ці сюжети з історії і культури, на жаль, недостатньо використовуються сучасними українськими туристичними гідами. Повертаючись до фабули російського турбізнесу, зауважимо, що тут спостерігається гнучке, вибіркове використання історії для актуалізації і оживлення русофільських настроїв, осучаснення почуття єдиної Росії, підсилення уявлень про її сиву давнину, що мають підкреслювати силу сучасної російської держави. Вочевидь, окреслений сучасний виховний процес з використанням подібних засобів розвитку туристичної інфраструктури сусідньою державою може мати своїм результатом сутнісне збереження і примноження традицій саме імперської, а не вольнодумно-демократичної Росії, а тим більше - «немитої» Росії, яку ще знедавна оспівували протягом кількох десятиріч на загальгодержавному рівні. </w:t>
      </w:r>
    </w:p>
    <w:p>
      <w:pPr>
        <w:pStyle w:val="Normal"/>
        <w:spacing w:lineRule="auto" w:line="360"/>
        <w:rPr>
          <w:sz w:val="28"/>
          <w:szCs w:val="28"/>
          <w:lang w:val="uk-UA"/>
        </w:rPr>
      </w:pPr>
      <w:r>
        <w:rPr>
          <w:sz w:val="28"/>
          <w:szCs w:val="28"/>
          <w:lang w:val="uk-UA"/>
        </w:rPr>
        <w:t xml:space="preserve">        </w:t>
      </w:r>
      <w:r>
        <w:rPr>
          <w:sz w:val="28"/>
          <w:szCs w:val="28"/>
          <w:lang w:val="uk-UA"/>
        </w:rPr>
        <w:t xml:space="preserve">Можливо тому й дають пересічним російським громадянам значні цінові послаблення у справі опанування власними музейними скарбами, які доволі відчутні для середньостатистичних туристів. Як результат - за допомогою реклами і вірно прорахованої цінової політики значно поширився клуб любителів придворної історії російського царату. Зауважимо при цьому, що для усіх пошановувачів російської історії з числа громадян Росії були введені спеціальні тарифи із пільговим режимом, які приємно відрізняються від усіх тарифів, введених для іноземних громадян, включаючи вихідців із країн СНД, і апатридів. Існують і додаткові знижки на оплату музейних послуг, як це традиційно існує скрізь у Європі і усьому цивілізованому світі, зокрема, для малолітніх і неповнолітніх, що навчаються, а також для пенсіонерів і різних категорій ветеранів. Впродовж туристичного сезону 2007 року до цього додались і значні літні транспортні знижки. Отже, були підготовані всі умови для виявлення і активної підтримки російською державою високого рівня зацікавленості у своїх громадян власною історією. </w:t>
      </w:r>
    </w:p>
    <w:p>
      <w:pPr>
        <w:pStyle w:val="Normal"/>
        <w:spacing w:lineRule="auto" w:line="360"/>
        <w:rPr>
          <w:sz w:val="28"/>
          <w:szCs w:val="28"/>
          <w:lang w:val="uk-UA"/>
        </w:rPr>
      </w:pPr>
      <w:r>
        <w:rPr>
          <w:sz w:val="28"/>
          <w:szCs w:val="28"/>
          <w:lang w:val="uk-UA"/>
        </w:rPr>
        <w:t xml:space="preserve">       </w:t>
      </w:r>
      <w:r>
        <w:rPr>
          <w:sz w:val="28"/>
          <w:szCs w:val="28"/>
          <w:lang w:val="uk-UA"/>
        </w:rPr>
        <w:t>Отже, тенденція до підняття зацікавленості середньостатистичних росіян до розвитку культурно насиченого відпочинку через посилення державної політики по вихованню історією, безумовно, є і буде виявлятись надалі. І вже зовсім не йдеться в тамтешніх колах про небезпеку вульгаризації історії через деякі «неточності» у подачі  історичного матеріалу як певного засобу виховання. На думку організаторів такого виховного процесу, головне – це кінцевий результат: формування відповідної свідомості і менталітету росіян, підняття дещо послабленого за часи перехідного пострадянського періоду почуття величі своєї вітчизни. Тільки раніше оспівувалась могутність держави і почуття любові до СРСР і Росії, а тепер об’єктом уваги стала, за виразом туристичного довідника, «велич оновленої  Росії з її історією і виключна значущість російського народу, як носія славетних традицій минулого і сьогодення»</w:t>
      </w:r>
      <w:r>
        <w:rPr>
          <w:rStyle w:val="EndnoteCharacters"/>
          <w:rStyle w:val="EndnoteAnchor"/>
          <w:sz w:val="28"/>
          <w:szCs w:val="28"/>
          <w:lang w:val="uk-UA"/>
        </w:rPr>
        <w:endnoteReference w:id="7"/>
      </w:r>
      <w:r>
        <w:rPr>
          <w:sz w:val="28"/>
          <w:szCs w:val="28"/>
          <w:lang w:val="uk-UA"/>
        </w:rPr>
        <w:t>.</w:t>
      </w:r>
    </w:p>
    <w:p>
      <w:pPr>
        <w:pStyle w:val="Normal"/>
        <w:spacing w:lineRule="auto" w:line="360"/>
        <w:rPr/>
      </w:pPr>
      <w:r>
        <w:rPr>
          <w:sz w:val="28"/>
          <w:szCs w:val="28"/>
          <w:lang w:val="uk-UA"/>
        </w:rPr>
        <w:t xml:space="preserve">       </w:t>
      </w:r>
      <w:r>
        <w:rPr>
          <w:sz w:val="28"/>
          <w:szCs w:val="28"/>
          <w:lang w:val="uk-UA"/>
        </w:rPr>
        <w:t>Тому не дивно, що за останні 5 років при значному напливі іноземних туристів і загальному зростанні кількості відвідувачів провідних музеїв у двох російських столицях більше всього збільшується кількість туристів саме за рахунок росіян. При цьому потік туристів з числа російських громадян до Зимового, Катеринінського палаців, Петропавловської фортеці чи інших царських палат, де наївніше всього може бути засвідчена могутність імперії, прогресує арифметично. Навіть із побіжного спілкування із відвідувачами музеїв літньої екскурсіади стало зрозуміло, що політика російського уряду щодо активізації внутрішнього туризму для посилення патріотичного виховання своїх громадян знаходить у росіян позитивний відгук. Більше того, в Росії для людей похилого віку стало вже традиційно престижним організовувати літній відпочинок для своїх онуків – дошколят і учнівської молоді з активним відвідуванням місць так званої «офіційної» російської історії. Зауважимо при цьому, що ознайомлення із об’єктами славетної військової історії Росії, пам’ятними місцями наукової і творчої діяльності російських вчених, літераторів, композиторів, інших діячів культури, відбувається набагато скромніше, без будь-якого туристичного ажіотажу, який притаманний процесу реконструкції у росіян пам’яті палацової, парадної історії імперії з усіма ознаками пишності і яскравості.</w:t>
      </w:r>
    </w:p>
    <w:p>
      <w:pPr>
        <w:pStyle w:val="Normal"/>
        <w:spacing w:lineRule="auto" w:line="360"/>
        <w:rPr>
          <w:sz w:val="28"/>
          <w:szCs w:val="28"/>
          <w:lang w:val="uk-UA"/>
        </w:rPr>
      </w:pPr>
      <w:r>
        <w:rPr>
          <w:sz w:val="28"/>
          <w:szCs w:val="28"/>
          <w:lang w:val="uk-UA"/>
        </w:rPr>
        <w:t xml:space="preserve">       </w:t>
      </w:r>
      <w:r>
        <w:rPr>
          <w:sz w:val="28"/>
          <w:szCs w:val="28"/>
          <w:lang w:val="uk-UA"/>
        </w:rPr>
        <w:t>Відзначимо, що на цьому фоні достатньо специфічно відбувається оживлення любові до О.Пушкіна і його творчості. З одного боку, пушкінське обійстя у Михайлівському залишається одним з найбільш шанованих  місць з усіх російських  святинь, куди дійсно «не заростає народна тропа» (про це свідчать і постійні походи і виїзди школярів із вчителями літератури і історії до Псковщини, і масове паломництво сюди молодих талантів і просто закоханих, і активний невимушений інтерес росіян до пізнання таємниці «особливих факторів  впливу Поета», яких набула його творчість. З іншого боку, засобами музейних експонатів в пітерському пушкінському музеї дається дозована ілюстрація лише фрагментів життя і діяльності Поета. Там обходяться найбільш гострі кути «пушкінського періоду» історії і культури Росії, протистояння Поета усьому царському двору, його постійного переслідування  владою і закономірність підготовки останнього капкану силами придворної камаріл’ї. Автору здається навіть, що зовсім невипадково  екскурсоводи музею у своїх розповідях подають інформацію про те, що усі борги після смерті Поета були погашені лише після особистого розпорядження царя, що за життя О.Пушкіна і після смерті Поета його дружина, красуня Наталя Гончарова, прикрашала усі придворні бали (це була чи то царєва «милість до падших», чи певне покладене на неї зобов’язання?), що молодша сестра Наталії навіть після трагічної дуелі не розриває шлюб із своїм чоловіком, Дантесом, виконавцем тайного замовлення на дуель і вбивцею Поета. Для                                                                                                                                                                                                                                                                                            чого нівелюється таким чином суперечлива історія Росії? Питання залишимо без відповіді через абсолютну прозорість подібних намірів.</w:t>
      </w:r>
    </w:p>
    <w:p>
      <w:pPr>
        <w:pStyle w:val="Normal"/>
        <w:spacing w:lineRule="auto" w:line="360"/>
        <w:rPr>
          <w:sz w:val="28"/>
          <w:szCs w:val="28"/>
          <w:lang w:val="uk-UA"/>
        </w:rPr>
      </w:pPr>
      <w:r>
        <w:rPr>
          <w:sz w:val="28"/>
          <w:szCs w:val="28"/>
          <w:lang w:val="uk-UA"/>
        </w:rPr>
        <w:t xml:space="preserve">      </w:t>
      </w:r>
      <w:r>
        <w:rPr>
          <w:sz w:val="28"/>
          <w:szCs w:val="28"/>
          <w:lang w:val="uk-UA"/>
        </w:rPr>
        <w:t>І ще маленький екскурс у туристичне літо 2007 року. Під час перебування автора у пітерському музеї – квартирі Анни Ахматової з’явилось і доволі довго не полишало неясне відчуття невпевненості. Чи то від надто сильного контрасту простоти внутрішнього оздоблення квартири Ахматової із глянцем шумних залів музейних палаців, чи через постійне звучання в експозиції маленьких залів - кімнат традиційно трагічного лейтмотиву «влада – народ», що мимоволі нагадувало про основи тогочасного буття і протистояння влади своєму народу, як це було глибокого філософськи осмислено до Ахматової ще О. Пушкіним у трагедії «Борис Годунов». Саме тут складались умови для продовження внутрішнього розмірковування про силу державного тиску, про велич людей, що поставала проти всесилля влади, про звивистість шляхів в історії і суперечливість їх висвітлення нашими сучасниками.</w:t>
      </w:r>
    </w:p>
    <w:p>
      <w:pPr>
        <w:pStyle w:val="Normal"/>
        <w:spacing w:lineRule="auto" w:line="360"/>
        <w:rPr/>
      </w:pPr>
      <w:r>
        <w:rPr>
          <w:sz w:val="28"/>
          <w:szCs w:val="28"/>
          <w:lang w:val="uk-UA"/>
        </w:rPr>
        <w:t xml:space="preserve">         </w:t>
      </w:r>
      <w:r>
        <w:rPr>
          <w:sz w:val="28"/>
          <w:szCs w:val="28"/>
          <w:lang w:val="uk-UA"/>
        </w:rPr>
        <w:t xml:space="preserve">До такого розмірковування спонукає і вся обстановка надмірного спокою і тиші, якою сповнена музей – квартира Анни Ахматової. Тут нема людського потоку і гамору, лише поодинокі відвідувачі, що доходять до тихих задвірків Літєйного проспекту. Тому тут і дозволяється навіть посидіти за круглим столом під великим абажуром, як це полюбляла сама Поетеса та її друзі. Хоча за усіма методиками проведення музейних заходів користування оригінальними речами може бути вкрай обмеженим і прямо не передається у широке використання відвідувачам музею. Зрозуміло, що це вимушений крок, на який йдуть співробітники музею, аби якось привабити вибагливого російського туриста і збільшити показники відвідування. </w:t>
      </w:r>
    </w:p>
    <w:p>
      <w:pPr>
        <w:pStyle w:val="Normal"/>
        <w:spacing w:lineRule="auto" w:line="360"/>
        <w:rPr>
          <w:sz w:val="28"/>
          <w:szCs w:val="28"/>
          <w:lang w:val="uk-UA"/>
        </w:rPr>
      </w:pPr>
      <w:r>
        <w:rPr>
          <w:sz w:val="28"/>
          <w:szCs w:val="28"/>
          <w:lang w:val="uk-UA"/>
        </w:rPr>
        <w:t xml:space="preserve">       </w:t>
      </w:r>
      <w:r>
        <w:rPr>
          <w:sz w:val="28"/>
          <w:szCs w:val="28"/>
          <w:lang w:val="uk-UA"/>
        </w:rPr>
        <w:t>А туристів більше ваблять розкішні царські апартаменти, витончені і утаємничені передпокої російської знаті, архітектурні ансамблі палаців, соборів, монастирів, усипальниць, що стали невід’ємною складовою загального демонстраційного матеріалу, який використовується для коригування  та формування історичної пам’яті росіян. Так зміцнюють сучасні уявлення про велич російської держави, нероз’єднаність її звеличеного минулого і сьогодення.</w:t>
      </w:r>
    </w:p>
    <w:p>
      <w:pPr>
        <w:pStyle w:val="Normal"/>
        <w:spacing w:lineRule="auto" w:line="360"/>
        <w:rPr>
          <w:sz w:val="28"/>
          <w:szCs w:val="28"/>
          <w:lang w:val="uk-UA"/>
        </w:rPr>
      </w:pPr>
      <w:r>
        <w:rPr>
          <w:sz w:val="28"/>
          <w:szCs w:val="28"/>
          <w:lang w:val="uk-UA"/>
        </w:rPr>
        <w:t xml:space="preserve">         </w:t>
      </w:r>
      <w:r>
        <w:rPr>
          <w:sz w:val="28"/>
          <w:szCs w:val="28"/>
          <w:lang w:val="uk-UA"/>
        </w:rPr>
        <w:t xml:space="preserve">Після подорожніх спостережень туристичного літа не можливо обійти питання щодо важливості оживлення історичної пам’яті для самих українців, відтворення і посилення тих характерних ментально – етнічних рис, що зможуть посприяти нашому об’єднанню задля підйому і стабілізації України.  Чим ми можемо підтвердити високий рівень нашої життєздатності? Коли і наскільки ефективно ми зможемо на всіх рівнях (від наших законотворців і суддівських інституцій до найменшої виконавчої ланки і суспільних об’єднань) сприяти - через конкретну реалізацію програм патріотичного виховання і розвиток позитивних ознак власного менталітету -  посиленню свого власного коду, самозбереженню себе як нації? </w:t>
      </w:r>
    </w:p>
    <w:p>
      <w:pPr>
        <w:pStyle w:val="Normal"/>
        <w:spacing w:lineRule="auto" w:line="360"/>
        <w:rPr/>
      </w:pPr>
      <w:r>
        <w:rPr>
          <w:sz w:val="28"/>
          <w:szCs w:val="28"/>
          <w:lang w:val="uk-UA"/>
        </w:rPr>
        <w:t xml:space="preserve">       </w:t>
      </w:r>
      <w:r>
        <w:rPr>
          <w:sz w:val="28"/>
          <w:szCs w:val="28"/>
          <w:lang w:val="uk-UA"/>
        </w:rPr>
        <w:t>Наші сподівання на те, що в недалекому майбутті подальша доля українства буде висвічена світлом прогресу, базуються на тому, що ми вже почали потрохи усвідомлювати роковану необхідність до єдності. Тільки в ній народжується «потенційна автономія індивідуальності, вона ж онтологічно передує цій індивідуальності у соціальному бутті».</w:t>
      </w:r>
      <w:r>
        <w:rPr>
          <w:rStyle w:val="EndnoteCharacters"/>
          <w:rStyle w:val="EndnoteAnchor"/>
          <w:sz w:val="28"/>
          <w:szCs w:val="28"/>
          <w:lang w:val="uk-UA"/>
        </w:rPr>
        <w:endnoteReference w:id="8"/>
      </w:r>
      <w:r>
        <w:rPr>
          <w:sz w:val="28"/>
          <w:szCs w:val="28"/>
          <w:lang w:val="uk-UA"/>
        </w:rPr>
        <w:t xml:space="preserve"> Це може відбутись за рахунок посилення доцентрового вектору, лише і виключно за рахунок використання свого позитивно об’єднавчого досвіду, відродження тих рис свого ментального ряду, що зорієнтовані на досягнення інтегративності, соборності, а не індивідуалізованої осібності із принципом тихого існування для пересічного українця «моя хата скраю»,  небезпечно посилених спробами орієнтування еліти здебільше на зовні, а не власні сили народу. Необхідно подолати притаманний «верхам» і «низам» українства правовий нігілізм, що завжди мав наслідком і межує сьогодні із почуттям безвідповідальності і безкарності, подолати недооцінку значення політико-правової культури. Тільки за таких умов наш народ зможе піднятись на більш високий рівень і відчути себе повноправним учасником суспільно - державного життя. </w:t>
      </w:r>
    </w:p>
    <w:p>
      <w:pPr>
        <w:pStyle w:val="Normal"/>
        <w:spacing w:lineRule="auto" w:line="360"/>
        <w:rPr>
          <w:sz w:val="28"/>
          <w:szCs w:val="28"/>
          <w:lang w:val="uk-UA"/>
        </w:rPr>
      </w:pPr>
      <w:r>
        <w:rPr>
          <w:sz w:val="28"/>
          <w:szCs w:val="28"/>
          <w:lang w:val="uk-UA"/>
        </w:rPr>
        <w:t xml:space="preserve">        </w:t>
      </w:r>
      <w:r>
        <w:rPr>
          <w:sz w:val="28"/>
          <w:szCs w:val="28"/>
          <w:lang w:val="uk-UA"/>
        </w:rPr>
        <w:t>Тому оживлення історичної пам’яті, об’єктивне (без підфарбовування і замовчування) відтворення всієї нашої минувщини з усіма її і героїчними сторінками, і не дуже привабливими моментами, стає нагальною потребою сьогодення. Варто завжди пам’ятати, що в тривалій борні нашого народу за соборність завжди були політичні чвари. І як тільки вони брали гору, як тільки перемагали корисні інтереси певного кола провладних сил, починався розбрат і руїна на українській землі. Так було після перемог національно-визвольної боротьби у Х</w:t>
      </w:r>
      <w:r>
        <w:rPr>
          <w:sz w:val="28"/>
          <w:szCs w:val="28"/>
          <w:lang w:val="en-US"/>
        </w:rPr>
        <w:t>V</w:t>
      </w:r>
      <w:r>
        <w:rPr>
          <w:sz w:val="28"/>
          <w:szCs w:val="28"/>
          <w:lang w:val="uk-UA"/>
        </w:rPr>
        <w:t>П - Х</w:t>
      </w:r>
      <w:r>
        <w:rPr>
          <w:sz w:val="28"/>
          <w:szCs w:val="28"/>
          <w:lang w:val="en-US"/>
        </w:rPr>
        <w:t>V</w:t>
      </w:r>
      <w:r>
        <w:rPr>
          <w:sz w:val="28"/>
          <w:szCs w:val="28"/>
          <w:lang w:val="uk-UA"/>
        </w:rPr>
        <w:t xml:space="preserve">Ш ст., так було і у ХХ ст., коли нас ставили на коліна. Власні поразки в минулому і наша цупка об’єктивована пам’ять поколінь з елементами посилення її сучасним баченням світу і бажанням подолати подекуди маргінальне існування українства повинні нарешті підняти в нас потяг до волелюбства і гідного існування, яке було притаманне українству споконвічно.                                                        </w:t>
      </w:r>
    </w:p>
    <w:p>
      <w:pPr>
        <w:pStyle w:val="Normal"/>
        <w:rPr>
          <w:sz w:val="28"/>
          <w:szCs w:val="28"/>
          <w:lang w:val="uk-UA"/>
        </w:rPr>
      </w:pPr>
      <w:r>
        <w:rPr>
          <w:sz w:val="28"/>
          <w:szCs w:val="28"/>
          <w:lang w:val="uk-UA"/>
        </w:rPr>
      </w:r>
    </w:p>
    <w:sectPr>
      <w:footerReference w:type="default" r:id="rId2"/>
      <w:endnotePr>
        <w:numFmt w:val="decimal"/>
      </w:endnotePr>
      <w:type w:val="nextPage"/>
      <w:pgSz w:w="11906" w:h="16838"/>
      <w:pgMar w:left="1418" w:right="851" w:gutter="0" w:header="0" w:top="1134"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uk-UA"/>
        </w:rPr>
        <w:t xml:space="preserve">Мальцева Г.В. Понимание права. Подходы и проблемы. – М., 1999; Ковлер А.И. Антропология права. – М., 2002; Марченко М.Н. Теория государства и права. – М., 2006;  </w:t>
      </w:r>
    </w:p>
  </w:endnote>
  <w:endnote w:id="3">
    <w:p>
      <w:pPr>
        <w:pStyle w:val="Endnote"/>
        <w:rPr/>
      </w:pPr>
      <w:r>
        <w:rPr>
          <w:rStyle w:val="EndnoteCharacters"/>
        </w:rPr>
        <w:endnoteRef/>
      </w:r>
      <w:r>
        <w:rPr/>
        <w:t xml:space="preserve"> </w:t>
      </w:r>
      <w:r>
        <w:rPr>
          <w:lang w:val="uk-UA"/>
        </w:rPr>
        <w:t xml:space="preserve">Пономарьов А. Українська етнографія. – К.: Либідь, 1994. – 116 -117. </w:t>
      </w:r>
    </w:p>
  </w:endnote>
  <w:endnote w:id="4">
    <w:p>
      <w:pPr>
        <w:pStyle w:val="Endnote"/>
        <w:rPr/>
      </w:pPr>
      <w:r>
        <w:rPr>
          <w:rStyle w:val="EndnoteCharacters"/>
        </w:rPr>
        <w:endnoteRef/>
      </w:r>
      <w:r>
        <w:rPr/>
        <w:t xml:space="preserve"> </w:t>
      </w:r>
      <w:r>
        <w:rPr/>
        <w:t>Бунатян Г.</w:t>
      </w:r>
      <w:r>
        <w:rPr>
          <w:lang w:val="uk-UA"/>
        </w:rPr>
        <w:t xml:space="preserve"> </w:t>
      </w:r>
      <w:r>
        <w:rPr/>
        <w:t>Г., Чарная М.</w:t>
      </w:r>
      <w:r>
        <w:rPr>
          <w:lang w:val="uk-UA"/>
        </w:rPr>
        <w:t xml:space="preserve"> </w:t>
      </w:r>
      <w:r>
        <w:rPr/>
        <w:t xml:space="preserve">Г. Литературные места Петербурга. – С.- П/ б., 2005. - </w:t>
      </w:r>
      <w:r>
        <w:rPr>
          <w:lang w:val="uk-UA"/>
        </w:rPr>
        <w:t xml:space="preserve"> С. 38</w:t>
      </w:r>
    </w:p>
  </w:endnote>
  <w:endnote w:id="5">
    <w:p>
      <w:pPr>
        <w:pStyle w:val="Endnote"/>
        <w:rPr/>
      </w:pPr>
      <w:r>
        <w:rPr>
          <w:rStyle w:val="EndnoteCharacters"/>
        </w:rPr>
        <w:endnoteRef/>
      </w:r>
      <w:r>
        <w:rPr/>
        <w:t xml:space="preserve"> </w:t>
      </w:r>
      <w:r>
        <w:rPr>
          <w:lang w:val="uk-UA"/>
        </w:rPr>
        <w:t>О</w:t>
      </w:r>
      <w:r>
        <w:rPr/>
        <w:t>бряды и верования древнего населения Украины. – К.: Наук. думка, 1990. – с. 100-114.</w:t>
      </w:r>
    </w:p>
  </w:endnote>
  <w:endnote w:id="6">
    <w:p>
      <w:pPr>
        <w:pStyle w:val="Endnote"/>
        <w:rPr/>
      </w:pPr>
      <w:r>
        <w:rPr>
          <w:rStyle w:val="EndnoteCharacters"/>
        </w:rPr>
        <w:endnoteRef/>
      </w:r>
      <w:r>
        <w:rPr/>
        <w:t xml:space="preserve"> </w:t>
      </w:r>
      <w:r>
        <w:rPr/>
        <w:t>Л</w:t>
      </w:r>
      <w:r>
        <w:rPr>
          <w:lang w:val="uk-UA"/>
        </w:rPr>
        <w:t>і</w:t>
      </w:r>
      <w:r>
        <w:rPr/>
        <w:t>топис Руський.</w:t>
      </w:r>
      <w:r>
        <w:rPr>
          <w:lang w:val="uk-UA"/>
        </w:rPr>
        <w:t xml:space="preserve"> За Іпатським списком </w:t>
      </w:r>
      <w:r>
        <w:rPr/>
        <w:t>/</w:t>
      </w:r>
      <w:r>
        <w:rPr>
          <w:lang w:val="uk-UA"/>
        </w:rPr>
        <w:t xml:space="preserve"> Пер. Л.Махновця. – К., 1989.</w:t>
      </w:r>
    </w:p>
  </w:endnote>
  <w:endnote w:id="7">
    <w:p>
      <w:pPr>
        <w:pStyle w:val="Endnote"/>
        <w:rPr/>
      </w:pPr>
      <w:r>
        <w:rPr>
          <w:rStyle w:val="EndnoteCharacters"/>
        </w:rPr>
        <w:endnoteRef/>
      </w:r>
      <w:r>
        <w:rPr/>
        <w:t xml:space="preserve"> </w:t>
      </w:r>
      <w:r>
        <w:rPr>
          <w:lang w:val="uk-UA"/>
        </w:rPr>
        <w:t xml:space="preserve">Туристические маршруты России: Справочник. – М., 2007. – С.3. </w:t>
      </w:r>
    </w:p>
  </w:endnote>
  <w:endnote w:id="8">
    <w:p>
      <w:pPr>
        <w:pStyle w:val="Endnote"/>
        <w:rPr/>
      </w:pPr>
      <w:r>
        <w:rPr>
          <w:rStyle w:val="EndnoteCharacters"/>
        </w:rPr>
        <w:endnoteRef/>
      </w:r>
      <w:r>
        <w:rPr/>
        <w:t xml:space="preserve"> </w:t>
      </w:r>
      <w:r>
        <w:rPr>
          <w:lang w:val="uk-UA"/>
        </w:rPr>
        <w:t>Донченко О., Романенко Ю. Архетипи соціального життя і політика. – К., 2001. – С. 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06:00Z</dcterms:created>
  <dc:creator>Zhurbeliuk Lada</dc:creator>
  <dc:description/>
  <cp:keywords/>
  <dc:language>en-US</dc:language>
  <cp:lastModifiedBy>lib</cp:lastModifiedBy>
  <dcterms:modified xsi:type="dcterms:W3CDTF">2010-04-26T09:21:00Z</dcterms:modified>
  <cp:revision>7</cp:revision>
  <dc:subject/>
  <dc:title>РОЗДУМИ ЩОДО ОЖИВЛЕННЯ ІСТОРИЧНОЇ ПАМ’ЯТІ І ПРОЯВІВ ОЗНАК МЕНТАЛЬНОГО ПОРЯДКУ</dc:title>
</cp:coreProperties>
</file>